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Procesy projektowe</w:t>
      </w:r>
    </w:p>
    <w:p>
      <w:pPr>
        <w:pStyle w:val="Heading2"/>
        <w:rPr/>
      </w:pPr>
      <w:r>
        <w:rPr/>
        <w:t>Cykl opracowania systemu informatycznego (</w:t>
      </w:r>
      <w:r>
        <w:rPr>
          <w:iCs/>
        </w:rPr>
        <w:t>system lifecycle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</wp:posOffset>
                </wp:positionH>
                <wp:positionV relativeFrom="paragraph">
                  <wp:posOffset>17780</wp:posOffset>
                </wp:positionV>
                <wp:extent cx="4850765" cy="31248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124800"/>
                          <a:chOff x="0" y="0"/>
                          <a:chExt cx="4850640" cy="3124800"/>
                        </a:xfrm>
                      </wpg:grpSpPr>
                      <wps:wsp>
                        <wps:cNvSpPr txBox="1"/>
                        <wps:spPr>
                          <a:xfrm>
                            <a:off x="941040" y="24732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1640"/>
                            <a:ext cx="13392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96740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06164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9176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4238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760" y="1315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82232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822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32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38400"/>
                            <a:ext cx="12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2520" y="26604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87136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727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7997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72736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772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5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9888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.4pt;width:381.95pt;height:246.05pt" coordorigin="1026,28" coordsize="7639,4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8;top:3923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700;width:210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312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170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28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0,1473" to="5130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7;top:227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1,2100" to="5131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898" to="5130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1473" to="2110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1473" to="5131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670" to="2110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2670" to="5131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2898" to="3592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3696" to="3592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3,561" to="6669,5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1;top:447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08;top:455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2,4323" to="3592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4437" to="6726,44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84;top:4323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2,1245" to="3592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428" to="359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8;top:65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Fazy opracowania systemu informatycznego</w:t>
      </w:r>
    </w:p>
    <w:p>
      <w:pPr>
        <w:pStyle w:val="Normal"/>
        <w:keepNext w:val="true"/>
        <w:numPr>
          <w:ilvl w:val="0"/>
          <w:numId w:val="23"/>
        </w:numPr>
        <w:spacing w:before="120" w:after="0"/>
        <w:rPr/>
      </w:pPr>
      <w:r>
        <w:rPr>
          <w:b/>
          <w:bCs/>
        </w:rPr>
        <w:t>Faza strategiczna</w:t>
      </w:r>
      <w:r>
        <w:rPr/>
        <w:t xml:space="preserve"> — przed rozpoczęciem prac (planowanie, negocjacje, przetarg):</w:t>
      </w:r>
    </w:p>
    <w:p>
      <w:pPr>
        <w:pStyle w:val="Normal"/>
        <w:keepNext w:val="true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>definicja celów biznesowych i określenie strategii rozwoju firmy,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i uporządkowanie podstawowych procesów biznesowych,</w:t>
      </w:r>
    </w:p>
    <w:p>
      <w:pPr>
        <w:pStyle w:val="Normal"/>
        <w:keepNext w:val="true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 xml:space="preserve">określenie strategii informatyzacji (zakres wsparcia, cele do osiągnięcia, właściwości systemu, możliwości finansowania) </w:t>
      </w:r>
      <w:r>
        <w:rPr>
          <w:rFonts w:eastAsia="Symbol" w:cs="Symbol" w:ascii="Symbol" w:hAnsi="Symbol"/>
        </w:rPr>
        <w:t></w:t>
      </w:r>
      <w:r>
        <w:rPr/>
        <w:t xml:space="preserve"> założenia projektow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/>
        <w:t>studium wykonalności (ocena zakresu projektu, określenie ograniczeń, warianty realizacyjne, koncepcja architektury systemu, wstępny harmonogram i kosztorys).</w:t>
      </w:r>
    </w:p>
    <w:p>
      <w:pPr>
        <w:pStyle w:val="Normal"/>
        <w:ind w:left="425" w:hanging="0"/>
        <w:rPr/>
      </w:pPr>
      <w:r>
        <w:rPr/>
        <w:t xml:space="preserve">Wyniki: raport wykonalności, wstępny plan rozwoju systemu, </w:t>
      </w:r>
      <w:r>
        <w:rPr>
          <w:b/>
          <w:b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before="120" w:after="0"/>
        <w:ind w:left="426" w:hanging="426"/>
        <w:rPr/>
      </w:pPr>
      <w:r>
        <w:rPr>
          <w:b/>
          <w:bCs/>
        </w:rPr>
        <w:t>Analiza wymagań i projektowanie systemu</w:t>
      </w:r>
      <w:r>
        <w:rPr/>
        <w:t xml:space="preserve"> — po rozpoczęciu: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709" w:hanging="283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709" w:hanging="283"/>
        <w:jc w:val="both"/>
        <w:rPr/>
      </w:pPr>
      <w:r>
        <w:rPr/>
        <w:t>specyfikacja wymagań i opracowanie wytycznych testowania akceptacyjnego,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709" w:hanging="283"/>
        <w:jc w:val="both"/>
        <w:rPr/>
      </w:pPr>
      <w:r>
        <w:rPr/>
        <w:t>oszacowanie zakresu przetwarzania i rozmiaru przechowywanych danych,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709" w:hanging="283"/>
        <w:jc w:val="both"/>
        <w:rPr/>
      </w:pPr>
      <w:r>
        <w:rPr>
          <w:bCs/>
        </w:rPr>
        <w:t>wstępny projekt architektury systemu,</w:t>
      </w:r>
      <w:r>
        <w:rPr/>
        <w:t xml:space="preserve"> określający stopień rozproszenia przetwarzania, typ architektury (jedno, dwu lub trójrzędowa), umiejscowienie serwera bazy danych i klientów, podział na aplikacje i ich przypisanie do stanowisk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Opracowanie oprogramowania i infrastruktury</w:t>
      </w:r>
      <w:r>
        <w:rPr/>
        <w:t xml:space="preserve"> — dwa odrębne nurty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rPr/>
      </w:pPr>
      <w:r>
        <w:rPr/>
        <w:t xml:space="preserve">Projektowanie (dobór) infrastruktury </w:t>
      </w:r>
      <w:r>
        <w:rPr>
          <w:iCs/>
        </w:rPr>
        <w:t xml:space="preserve">nie będzie dalej rozważane. Opracowanie </w:t>
      </w:r>
      <w:r>
        <w:rPr/>
        <w:t>oprogramowania obejmuje projekt bazy danych i wykonanie programów aplikacyjnych.</w:t>
      </w:r>
    </w:p>
    <w:p>
      <w:pPr>
        <w:pStyle w:val="Normal"/>
        <w:spacing w:before="120" w:after="0"/>
        <w:ind w:left="425" w:hanging="0"/>
        <w:rPr/>
      </w:pPr>
      <w:r>
        <w:rPr>
          <w:b/>
          <w:bCs/>
        </w:rPr>
        <w:t>Projektowanie bazy danych</w:t>
      </w:r>
      <w:r>
        <w:rPr/>
        <w:t xml:space="preserve"> — czynności: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struktury danych</w:t>
      </w:r>
      <w:r>
        <w:rPr/>
        <w:t>. Na podstawie modelu biznesowego określa się krotki relacji (klasy w podejściu obiektowym), atrybuty oraz relacje między krotkami — wynikiem są diagramy ERD lub diagramy klas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bazy danych</w:t>
      </w:r>
      <w:r>
        <w:rPr/>
        <w:t>. Określenie tabel (krotki lub klasy), kluczy własnych i obcych (relacje) oraz normalizacja i optymalizacja tabel. Dalej, w miarę potrzeb, budowa indeksów i klastrowanie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przetwarzania danych</w:t>
      </w:r>
      <w:r>
        <w:rPr/>
        <w:t>. Opracowanie sposobu wyszukiwania i modyfikacji danych, np. w języku SQL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5" w:hanging="0"/>
        <w:rPr>
          <w:b/>
          <w:b/>
          <w:bCs/>
        </w:rPr>
      </w:pPr>
      <w:r>
        <w:rPr>
          <w:b/>
          <w:bCs/>
        </w:rPr>
        <w:t>Konstrukcja programów</w:t>
      </w:r>
      <w:r>
        <w:rPr/>
        <w:t xml:space="preserve"> — czynności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analiza wymagań dla oprogramowania</w:t>
      </w:r>
      <w:r>
        <w:rPr/>
        <w:t>, określająca żądane funkcje, wydajność, zgodność z normami (technicznymi, prawnymi), zgodność z oprogramowaniem systemowym, sieciowym i bazodanowym, wymogi bezpieczeństwa itp.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logiki przetwarzania</w:t>
      </w:r>
      <w:r>
        <w:rPr/>
        <w:t xml:space="preserve"> obejmujące grafy przepływu danych w podejściu strukturalnym lub diagramy klas, stanu i współpracy w podejściu obiektowym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 techniczny</w:t>
      </w:r>
      <w:r>
        <w:rPr/>
        <w:t xml:space="preserve"> obejmujący schematy struktury w podejściu strukturalnym lub dia</w:t>
        <w:softHyphen/>
        <w:t>gramy klas w podejściu obiektowym oraz określenie metod testowania integra</w:t>
        <w:softHyphen/>
        <w:t>cyjnego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mplementacja</w:t>
      </w:r>
      <w:r>
        <w:rPr/>
        <w:t xml:space="preserve"> obejmująca napisanie i uruchomienie (testy jednostek) programów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tegracja i testowanie</w:t>
      </w:r>
      <w:r>
        <w:rPr/>
        <w:t>, przeprowadzane zgodnie z projektem technicznym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Instalacja i testowanie akceptacyjne</w:t>
      </w:r>
      <w:r>
        <w:rPr/>
        <w:t xml:space="preserve"> — ocena czy system działa: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stalacja</w:t>
      </w:r>
      <w:r>
        <w:rPr/>
        <w:t xml:space="preserve"> programów w docelowym (produkcyjnym) środowisku pracy,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/>
        <w:t>strojenie systemu,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testowanie akceptacyjne</w:t>
      </w:r>
      <w:r>
        <w:rPr/>
        <w:t xml:space="preserve"> zgodne z wytycznymi określonymi podczas analizy.</w:t>
      </w:r>
    </w:p>
    <w:p>
      <w:pPr>
        <w:pStyle w:val="Normal"/>
        <w:ind w:left="425" w:hanging="0"/>
        <w:rPr/>
      </w:pPr>
      <w:r>
        <w:rPr/>
        <w:t xml:space="preserve">Wyniki: działający system, raporty testowania, </w:t>
      </w:r>
      <w:r>
        <w:rPr>
          <w:b/>
          <w:bCs/>
        </w:rPr>
        <w:t>decyzja przyjęcia</w:t>
      </w:r>
      <w:r>
        <w:rPr/>
        <w:t xml:space="preserve"> (lub odrzucenia).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5" w:hanging="425"/>
        <w:rPr/>
      </w:pPr>
      <w:r>
        <w:rPr>
          <w:b/>
          <w:bCs/>
        </w:rPr>
        <w:t>Wdrożenie</w:t>
      </w:r>
      <w:r>
        <w:rPr/>
        <w:t xml:space="preserve"> — wprowadzenie systemu do pracy:</w:t>
      </w:r>
    </w:p>
    <w:p>
      <w:pPr>
        <w:pStyle w:val="Normal"/>
        <w:keepNext w:val="true"/>
        <w:numPr>
          <w:ilvl w:val="1"/>
          <w:numId w:val="16"/>
        </w:numPr>
        <w:tabs>
          <w:tab w:val="left" w:pos="709" w:leader="none"/>
        </w:tabs>
        <w:ind w:left="709" w:hanging="284"/>
        <w:jc w:val="both"/>
        <w:rPr/>
      </w:pPr>
      <w:r>
        <w:rPr>
          <w:bCs/>
        </w:rPr>
        <w:t>założenie bazy danych</w:t>
      </w:r>
      <w:r>
        <w:rPr/>
        <w:t>, tzn. transfer danych do nowego systemu,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/>
        <w:t>szkolenie użytkowników,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/>
        <w:t>wdrożenie procedur biznesowych ze wsparciem systemu (często asysta wykonawcy).</w:t>
      </w:r>
    </w:p>
    <w:p>
      <w:pPr>
        <w:pStyle w:val="Normal"/>
        <w:ind w:left="426" w:hanging="0"/>
        <w:rPr/>
      </w:pPr>
      <w:r>
        <w:rPr/>
        <w:t>Wynik: system i firma gotowe do normalnej pra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Eksploatacja</w:t>
      </w:r>
      <w:r>
        <w:rPr/>
        <w:t xml:space="preserve"> — eksploatacja i ewentualna modyfikacja systemu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usuwanie późno wykrytych błędów,</w:t>
      </w:r>
    </w:p>
    <w:p>
      <w:pPr>
        <w:pStyle w:val="Normal"/>
        <w:numPr>
          <w:ilvl w:val="0"/>
          <w:numId w:val="14"/>
        </w:numPr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  <w:t>Kaskadowy (waterfall) proces opracowania oprogramowania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335</wp:posOffset>
                </wp:positionH>
                <wp:positionV relativeFrom="paragraph">
                  <wp:posOffset>11430</wp:posOffset>
                </wp:positionV>
                <wp:extent cx="5540375" cy="28587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858760"/>
                          <a:chOff x="0" y="0"/>
                          <a:chExt cx="5540400" cy="2858760"/>
                        </a:xfrm>
                      </wpg:grpSpPr>
                      <wps:wsp>
                        <wps:cNvSpPr/>
                        <wps:spPr>
                          <a:xfrm>
                            <a:off x="1270080" y="977400"/>
                            <a:ext cx="181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77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26684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55700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184608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025720"/>
                            <a:ext cx="126540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 programów i testowani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840" y="681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353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497320"/>
                            <a:ext cx="126540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304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15812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4482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0" y="1266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57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846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7380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6400"/>
                            <a:ext cx="1266840" cy="332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4480" y="2714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936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758880"/>
                            <a:ext cx="3728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95372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758880"/>
                            <a:ext cx="0" cy="43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360" y="1192680"/>
                            <a:ext cx="905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truk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0600" y="1482120"/>
                            <a:ext cx="0" cy="47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0.9pt;width:436.25pt;height:225.05pt" coordorigin="221,18" coordsize="8725,4501">
                <v:line id="shape_0" from="2221,1557" to="2505,155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506,1557" to="2506,1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0,2013" to="3871,201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843,2470" to="5184,247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152,2925" to="6493,292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3208;width:199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 programów i testowanie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252,1092" to="1252,13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6,3724" to="6496,39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3951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stroked="t" o:allowincell="f" style="position:absolute;left:227;top:1330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6;top:1842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49;top:2299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72,2013" to="3872,22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5,2470" to="5185,27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4,2925" to="6494,32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158;top:2755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25;top:579;width:199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496,4292" to="6496,45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2,360" to="1252,5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21;top:18;width:19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335,1213" to="8205,12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08,3095" to="8205,30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06,1213" to="8206,1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521;top:1896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truk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6,2352" to="8206,30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 Kaskadowy proces opracowania oprogramowania</w:t>
      </w:r>
    </w:p>
    <w:p>
      <w:pPr>
        <w:pStyle w:val="Normal"/>
        <w:rPr/>
      </w:pPr>
      <w:r>
        <w:rPr/>
        <w:t>Logiczny ciąg faz opisujących oprogramowania z poziomem szczegółowości rosnącym od wymagań do implementacji, następujących jedna po drugiej, bez intencji powracania do faz już wykonanych. Każda faza kończy się odbiorem, a jej rezultatem są określone dokumenty.</w:t>
      </w:r>
    </w:p>
    <w:p>
      <w:pPr>
        <w:pStyle w:val="Normal"/>
        <w:keepNext w:val="true"/>
        <w:numPr>
          <w:ilvl w:val="0"/>
          <w:numId w:val="31"/>
        </w:numPr>
        <w:spacing w:before="120" w:after="0"/>
        <w:ind w:left="357" w:hanging="357"/>
        <w:rPr/>
      </w:pPr>
      <w:r>
        <w:rPr/>
        <w:t xml:space="preserve">Faza analizy (modelowanie) — określenie </w:t>
      </w:r>
      <w:r>
        <w:rPr>
          <w:b/>
          <w:bCs/>
        </w:rPr>
        <w:t>co</w:t>
      </w:r>
      <w:r>
        <w:rPr/>
        <w:t xml:space="preserve"> należy zrobić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analiza wymagań (określenie użytkowników, dokumentów przetwarzanych i przechowywanych oraz procedur biznesowych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funkcji i wydajności oprogramowania (dokładność, szybkość, liczba użytkowników, niezawodność, bezpieczeństwo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uktur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plan testów akceptacyjnych (scenariusze)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weryfikacja planu rozwoju oprogramowania.</w:t>
      </w:r>
    </w:p>
    <w:p>
      <w:pPr>
        <w:pStyle w:val="Normal"/>
        <w:ind w:left="425" w:hanging="0"/>
        <w:rPr/>
      </w:pPr>
      <w:r>
        <w:rPr/>
        <w:t>Wyniki: analityczny opis produktu (specyfikacja wymagań), plan testów akceptacyjnych.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 xml:space="preserve">Faza projektu — określenie </w:t>
      </w:r>
      <w:r>
        <w:rPr>
          <w:b/>
          <w:bCs/>
        </w:rPr>
        <w:t>jak</w:t>
      </w:r>
      <w:r>
        <w:rPr/>
        <w:t xml:space="preserve"> to zrobić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uktury oprogramowania (podsystemy i moduły) i przypisanie funkcji do poszczególnych komponent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pracowanie projektu baz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strategii wdrożenia.</w:t>
      </w:r>
    </w:p>
    <w:p>
      <w:pPr>
        <w:pStyle w:val="Normal"/>
        <w:ind w:left="425" w:hanging="0"/>
        <w:rPr/>
      </w:pPr>
      <w:r>
        <w:rPr/>
        <w:t>Wynik: projekt oprogramowania określający jak ma ono działać.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 xml:space="preserve">Faza implementacja — </w:t>
      </w:r>
      <w:r>
        <w:rPr>
          <w:b/>
          <w:bCs/>
        </w:rPr>
        <w:t>realizacja</w:t>
      </w:r>
      <w:r>
        <w:rPr/>
        <w:t xml:space="preserve"> programów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napisanie i uruchomienie programów poszczególnych moduł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implementacja bazy dan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/>
        <w:t>określenie przypadków testowych: dane wejściowe, rezultaty, kryteria oceny.</w:t>
      </w:r>
    </w:p>
    <w:p>
      <w:pPr>
        <w:pStyle w:val="Normal"/>
        <w:ind w:left="425" w:hanging="0"/>
        <w:rPr/>
      </w:pPr>
      <w:r>
        <w:rPr/>
        <w:t>Wyniki: kody i listingi programów.</w:t>
      </w:r>
    </w:p>
    <w:p>
      <w:pPr>
        <w:pStyle w:val="Normal"/>
        <w:keepNext w:val="true"/>
        <w:numPr>
          <w:ilvl w:val="0"/>
          <w:numId w:val="31"/>
        </w:numPr>
        <w:spacing w:before="120" w:after="0"/>
        <w:rPr/>
      </w:pPr>
      <w:r>
        <w:rPr/>
        <w:t xml:space="preserve">Faza integracji i testowania — </w:t>
      </w:r>
      <w:r>
        <w:rPr>
          <w:b/>
          <w:bCs/>
        </w:rPr>
        <w:t>realizacja</w:t>
      </w:r>
      <w:r>
        <w:rPr/>
        <w:t xml:space="preserve"> i </w:t>
      </w:r>
      <w:r>
        <w:rPr>
          <w:b/>
          <w:bCs/>
        </w:rPr>
        <w:t>weryfikacja</w:t>
      </w:r>
      <w:r>
        <w:rPr/>
        <w:t xml:space="preserve"> programów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testowanie działania wszystkich jednostek i usuwanie błędów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1"/>
        <w:rPr/>
      </w:pPr>
      <w:r>
        <w:rPr/>
        <w:t>przygotowanie dokumentacji użytkownika (podręczniki).</w:t>
      </w:r>
    </w:p>
    <w:p>
      <w:pPr>
        <w:pStyle w:val="Normal"/>
        <w:ind w:left="425" w:hanging="0"/>
        <w:rPr/>
      </w:pPr>
      <w:r>
        <w:rPr/>
        <w:t>Wyniki: poprawione kody i listingi programów, instrukcja testowania akceptacyjnego, dokumentacja użytkownika.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 xml:space="preserve">Faza instalacji i testowania akceptacyjnego — </w:t>
      </w:r>
      <w:r>
        <w:rPr>
          <w:b/>
          <w:bCs/>
        </w:rPr>
        <w:t>ocena</w:t>
      </w:r>
      <w:r>
        <w:rPr/>
        <w:t xml:space="preserve"> czy system działa: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>Faza wdrożenia — wprowadzenie systemu do pracy: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/>
      </w:pPr>
      <w:r>
        <w:rPr/>
        <w:t>Faza konserwacji — eksploatacja i ewentualna modyfikacja systemu:</w:t>
      </w:r>
      <w:r>
        <w:rPr>
          <w:b/>
          <w:bCs/>
        </w:rPr>
        <w:t xml:space="preserve">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Rozkład kosztów 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Opracowanie oprogramowan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ind w:left="357" w:hanging="357"/>
        <w:rPr/>
      </w:pPr>
      <w:r>
        <w:rPr/>
        <w:t>Konserwacj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700" w:leader="none"/>
        </w:tabs>
        <w:ind w:left="782" w:hanging="357"/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2700" w:leader="none"/>
        </w:tabs>
        <w:rPr/>
      </w:pPr>
      <w:r>
        <w:rPr/>
        <w:t>Zmiana wymagań</w:t>
        <w:tab/>
        <w:t>— 80%</w:t>
      </w:r>
    </w:p>
    <w:p>
      <w:pPr>
        <w:pStyle w:val="Normal"/>
        <w:keepNext w:val="true"/>
        <w:numPr>
          <w:ilvl w:val="0"/>
          <w:numId w:val="33"/>
        </w:numPr>
        <w:spacing w:before="120" w:after="0"/>
        <w:ind w:left="357" w:hanging="357"/>
        <w:rPr/>
      </w:pPr>
      <w:r>
        <w:rPr/>
        <w:t>Usuwanie błędów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3240" w:leader="none"/>
        </w:tabs>
        <w:ind w:left="782" w:hanging="357"/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3240" w:leader="none"/>
        </w:tabs>
        <w:rPr/>
      </w:pPr>
      <w:r>
        <w:rPr/>
        <w:t>Błędy implementacji</w:t>
        <w:tab/>
        <w:t>— 20%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unkty kontrolne</w:t>
      </w:r>
      <w:r>
        <w:rPr/>
        <w:t xml:space="preserve">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spacing w:before="120" w:after="120"/>
        <w:rPr/>
      </w:pPr>
      <w:r>
        <w:rPr/>
        <w:t>Są narzędziem oceny postępu projektu. W dużym projekcie każda faza kończy się akceptacją użytkownika potwierdzoną protokołem odbioru. Ponadto można wyznaczyć inne punkty, których celem jest kontrola zakończenia ważnych czynności przed kontynuacją prac, np.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definiowanie wszystkich procedur biznes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wprowadzania poprawek do specyfikacji wymagań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óbne wdrożenie systemu w wybranym oddziale firm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instalacji sieci komputerow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astos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Militaria (MIL 498), systemy bezpieczne: obfita dokumentacja (projektowane sterowane dokumentami), ścisła sekwencja działań, rygorystyczne podejście do testow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Komercja: nie wszystkie dokumenty, nie przestrzeganie sekwencji, mniej wymagające testowani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blemy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284" w:leader="none"/>
        </w:tabs>
        <w:spacing w:before="120" w:after="0"/>
        <w:ind w:left="284" w:hanging="284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óźna i mało wiarygodna weryfikacja.</w:t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>Technika stosowana w fazie analizy do zademonstrowania sposobu działania systemu. Polega na prowizorycznej (prototypowej) realizacji fragmentów systemu na podstawie wstępnej specyfikacji wyma</w:t>
        <w:softHyphen/>
        <w:t xml:space="preserve">gań i przedstawienie działającego programu użytkownikowi.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544" w:leader="none"/>
          <w:tab w:val="left" w:pos="3828" w:leader="none"/>
        </w:tabs>
        <w:spacing w:before="120" w:after="0"/>
        <w:rPr/>
      </w:pPr>
      <w:r>
        <w:rPr>
          <w:u w:val="single"/>
        </w:rPr>
        <w:t>Prototyp</w:t>
      </w:r>
      <w:r>
        <w:rPr/>
        <w:t xml:space="preserve"> </w:t>
      </w:r>
      <w:r>
        <w:rPr>
          <w:u w:val="single"/>
        </w:rPr>
        <w:t>nie jest</w:t>
      </w:r>
      <w:r>
        <w:rPr/>
        <w:t xml:space="preserve"> </w:t>
      </w:r>
      <w:r>
        <w:rPr>
          <w:u w:val="single"/>
        </w:rPr>
        <w:t>implementacją</w:t>
      </w:r>
      <w:r>
        <w:rPr/>
        <w:t>:</w:t>
        <w:tab/>
        <w:t>–</w:t>
        <w:tab/>
        <w:t>nie wykonuje wszystkich funkcji,</w:t>
      </w:r>
    </w:p>
    <w:p>
      <w:pPr>
        <w:pStyle w:val="Normal"/>
        <w:tabs>
          <w:tab w:val="clear" w:pos="709"/>
          <w:tab w:val="left" w:pos="3544" w:leader="none"/>
          <w:tab w:val="left" w:pos="3828" w:leader="none"/>
        </w:tabs>
        <w:ind w:left="3828" w:hanging="3828"/>
        <w:rPr/>
      </w:pPr>
      <w:r>
        <w:rPr/>
        <w:tab/>
        <w:t>–</w:t>
        <w:tab/>
        <w:t>nie osiąga żądanej wydajności (np. jeden terminal, brak zabezpieczeń, brak bazy danych)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</w:tabs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37"/>
        </w:numPr>
        <w:rPr/>
      </w:pPr>
      <w:r>
        <w:rPr/>
        <w:t>możliwość porównania różnych wariantów, także projektu (wykonawca)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wydłużenie i pewien wzrost kosztu fazy analizy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311" w:hanging="1311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/>
        <w:t>technika bardzo dobra, zalecana i szeroko stosowana; standardem jest makietowanie sprzęgu użytkownika.</w:t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 xml:space="preserve">Mniej systematyczny tok postępowania. Na przemian: poszerzamy zakres systemu i drążymy w głąb wybrane fragmenty. Szybko dochodzi się do działającej, ograniczonej wersji systemu, rozbudowywanej następnie o nowe elementy. Zakres </w:t>
      </w:r>
      <w:r>
        <w:rPr>
          <w:i/>
          <w:iCs/>
        </w:rPr>
        <w:t>analizy wymagań</w:t>
      </w:r>
      <w:r>
        <w:rPr/>
        <w:t xml:space="preserve"> może być różny (od wstępnej koncepcji – cykl iteracyjny, do projektu wstępnego – przyrostowa tylko realizacj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0465</wp:posOffset>
                </wp:positionH>
                <wp:positionV relativeFrom="paragraph">
                  <wp:posOffset>4394835</wp:posOffset>
                </wp:positionV>
                <wp:extent cx="38735" cy="163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2.85pt;mso-wrap-distance-left:9.05pt;mso-wrap-distance-right:9.05pt;mso-wrap-distance-top:0pt;mso-wrap-distance-bottom:0pt;margin-top:346.05pt;mso-position-vertical-relative:text;margin-left:3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</wp:posOffset>
                </wp:positionH>
                <wp:positionV relativeFrom="paragraph">
                  <wp:posOffset>50800</wp:posOffset>
                </wp:positionV>
                <wp:extent cx="5031105" cy="3402965"/>
                <wp:effectExtent l="571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403080"/>
                          <a:chOff x="0" y="0"/>
                          <a:chExt cx="5031000" cy="3403080"/>
                        </a:xfrm>
                      </wpg:grpSpPr>
                      <wps:wsp>
                        <wps:cNvSpPr/>
                        <wps:spPr>
                          <a:xfrm>
                            <a:off x="1665000" y="108648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2248560"/>
                            <a:ext cx="3402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90440"/>
                            <a:ext cx="0" cy="1158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9741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34352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174420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5043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254880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98172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bór fragmen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090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090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127116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37988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385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56096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85040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166932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75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95912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96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080" y="213984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5031000" cy="15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3572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64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428040"/>
                            <a:ext cx="1230480" cy="332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569320"/>
                            <a:ext cx="123048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2896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4560" y="303336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7236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290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3258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81440"/>
                            <a:ext cx="22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579600"/>
                            <a:ext cx="22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4345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941040"/>
                            <a:ext cx="759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27871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2751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3149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750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932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4pt;width:396.15pt;height:267.9pt" coordorigin="340,80" coordsize="7923,5358">
                <v:line id="shape_0" from="2962,1791" to="3303,17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68,3621" to="5925,3621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68,1797" to="568,362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2929;top:1614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2196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5;top:2827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874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4094;width:1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4;top:1626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bór fragmen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8,1797" to="1023,17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1797" to="3304,20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221;top:2082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159,2253" to="4500,2253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1,2262" to="4501,25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418;top:2538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5;top:2994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56,2709" to="5697,270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698,2718" to="5698,30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53,3165" to="6894,31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895,3174" to="6895,34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926;top:3450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40;top:1455;width:7922;height:250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6895,3792" to="6895,41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3,1284" to="1993,16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024;top:754;width:19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926;top:4126;width:193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891,4641" to="6891,48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922;top:4857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020;top:194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89,537" to="1989,7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91,5211" to="6891,54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9,366" to="6723,3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38;top:80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9,993" to="6723,9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38;top:764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1562;width:11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4469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3,4413" to="5811,44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13,5040" to="5811,50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13,4412" to="5413,503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00,4698" to="5412,469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Przyrostowy cykl opracowania oprogramowania</w:t>
      </w:r>
    </w:p>
    <w:p>
      <w:pPr>
        <w:pStyle w:val="Footer"/>
        <w:tabs>
          <w:tab w:val="clear" w:pos="4536"/>
          <w:tab w:val="clear" w:pos="9072"/>
          <w:tab w:val="left" w:pos="1140" w:leader="none"/>
        </w:tabs>
        <w:spacing w:before="120" w:after="0"/>
        <w:ind w:left="1310" w:hanging="1310"/>
        <w:rPr/>
      </w:pPr>
      <w:r>
        <w:rPr>
          <w:u w:val="single"/>
        </w:rPr>
        <w:t>Zalety</w:t>
      </w:r>
      <w:r>
        <w:rPr/>
        <w:t>: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140" w:leader="none"/>
        </w:tabs>
        <w:spacing w:before="120" w:after="0"/>
        <w:rPr/>
      </w:pPr>
      <w:r>
        <w:rPr/>
        <w:t>koncentracja prac na znanych fragmentach i przechodzenie dalej w miarę zbierania doświadczeń jest zgodne z psychologią człowieka,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140" w:leader="none"/>
        </w:tabs>
        <w:rPr/>
      </w:pPr>
      <w:r>
        <w:rPr/>
        <w:t>koncentracja prac na elementach obarczonych największym ryzykiem pozwala ukierunkować prace i zmniejszyć ryzyko niepowodzenia (forma makietowania),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140" w:leader="none"/>
        </w:tabs>
        <w:rPr/>
      </w:pPr>
      <w:r>
        <w:rPr/>
        <w:t>zwiększenie udziału zleceniodawcy w opracowaniu programów: zmniejszenie ryzyka rozminięcia z jego potrzebami, oswojenie użytkowników z systemem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zrealizowane nowe fragmenty mogą nie pasować do już istniejących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1140" w:leader="none"/>
        </w:tabs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</w:tabs>
        <w:rPr/>
      </w:pPr>
      <w:r>
        <w:rPr/>
        <w:t>trudniejsze zarządzanie przedsięwzięciem niż w modelu kaskadowym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134" w:right="-48" w:hanging="1134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40" w:leader="none"/>
        </w:tabs>
        <w:spacing w:before="120" w:after="0"/>
        <w:ind w:left="360" w:right="-48" w:hanging="360"/>
        <w:rPr/>
      </w:pPr>
      <w:r>
        <w:rPr/>
        <w:t>technika sprawdzona w małych projektach, zwłaszcza realizowanych obiektowo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40" w:leader="none"/>
        </w:tabs>
        <w:ind w:left="360" w:right="-45" w:hanging="360"/>
        <w:rPr/>
      </w:pPr>
      <w:r>
        <w:rPr/>
        <w:t>konieczne staranne zarządzanie i dobrze opracowana koncepcja ca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>Formalny zapis specyfikacji wymagań za pomocą formuł, np. algebraicznych. Iteracyjne rozbijanie kolejnych formuł na coraz prostsze, aż do poziomu formuł realizowanych przez instrukcji języka programowania, i matematyczne dowodzenie poprawności każdego kroku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udowodniona poprawność programu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eliminacja procesu testowania.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ieczytelność specyfikacji i trudność oceny (makietowanie ?)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trudność konstrukcji programu i dowodu poprawności (poprawność dowodu?),</w:t>
      </w:r>
    </w:p>
    <w:p>
      <w:pPr>
        <w:pStyle w:val="Normal"/>
        <w:tabs>
          <w:tab w:val="clear" w:pos="709"/>
          <w:tab w:val="left" w:pos="1134" w:leader="none"/>
        </w:tabs>
        <w:ind w:left="1418" w:hanging="1418"/>
        <w:rPr/>
      </w:pPr>
      <w:r>
        <w:rPr/>
        <w:t xml:space="preserve">– </w:t>
      </w:r>
      <w:r>
        <w:rPr/>
        <w:t xml:space="preserve">trudność stosowania w dziedzinach bez naturalnego modelu matematycznego 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a razie technika niemal nie stosowana w praktyce (metoda VDM)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wykorzystywana czasami do badania elementów poprawności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</w:t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4375</wp:posOffset>
                </wp:positionH>
                <wp:positionV relativeFrom="paragraph">
                  <wp:posOffset>144145</wp:posOffset>
                </wp:positionV>
                <wp:extent cx="4419600" cy="1676400"/>
                <wp:effectExtent l="0" t="0" r="0" b="996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76520"/>
                          <a:chOff x="0" y="0"/>
                          <a:chExt cx="441972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447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znaczenie celów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iantów i ogranicze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76320"/>
                            <a:ext cx="1752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295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tworzenie i weryfika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952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50640"/>
                            <a:ext cx="146304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488">
                                <a:moveTo>
                                  <a:pt x="720" y="768"/>
                                </a:moveTo>
                                <a:cubicBezTo>
                                  <a:pt x="744" y="660"/>
                                  <a:pt x="768" y="552"/>
                                  <a:pt x="864" y="480"/>
                                </a:cubicBezTo>
                                <a:cubicBezTo>
                                  <a:pt x="960" y="408"/>
                                  <a:pt x="1152" y="336"/>
                                  <a:pt x="1296" y="336"/>
                                </a:cubicBezTo>
                                <a:cubicBezTo>
                                  <a:pt x="1440" y="336"/>
                                  <a:pt x="1632" y="408"/>
                                  <a:pt x="1728" y="480"/>
                                </a:cubicBezTo>
                                <a:cubicBezTo>
                                  <a:pt x="1824" y="552"/>
                                  <a:pt x="1872" y="672"/>
                                  <a:pt x="1872" y="768"/>
                                </a:cubicBezTo>
                                <a:cubicBezTo>
                                  <a:pt x="1872" y="864"/>
                                  <a:pt x="1824" y="984"/>
                                  <a:pt x="1728" y="1056"/>
                                </a:cubicBezTo>
                                <a:cubicBezTo>
                                  <a:pt x="1632" y="1128"/>
                                  <a:pt x="1464" y="1200"/>
                                  <a:pt x="1296" y="1200"/>
                                </a:cubicBezTo>
                                <a:cubicBezTo>
                                  <a:pt x="1128" y="1200"/>
                                  <a:pt x="864" y="1128"/>
                                  <a:pt x="720" y="1056"/>
                                </a:cubicBezTo>
                                <a:cubicBezTo>
                                  <a:pt x="576" y="984"/>
                                  <a:pt x="456" y="888"/>
                                  <a:pt x="432" y="768"/>
                                </a:cubicBezTo>
                                <a:cubicBezTo>
                                  <a:pt x="408" y="648"/>
                                  <a:pt x="480" y="456"/>
                                  <a:pt x="576" y="336"/>
                                </a:cubicBezTo>
                                <a:cubicBezTo>
                                  <a:pt x="672" y="216"/>
                                  <a:pt x="840" y="96"/>
                                  <a:pt x="1008" y="48"/>
                                </a:cubicBezTo>
                                <a:cubicBezTo>
                                  <a:pt x="1176" y="0"/>
                                  <a:pt x="1392" y="0"/>
                                  <a:pt x="1584" y="48"/>
                                </a:cubicBezTo>
                                <a:cubicBezTo>
                                  <a:pt x="1776" y="96"/>
                                  <a:pt x="2040" y="216"/>
                                  <a:pt x="2160" y="336"/>
                                </a:cubicBezTo>
                                <a:cubicBezTo>
                                  <a:pt x="2280" y="456"/>
                                  <a:pt x="2304" y="648"/>
                                  <a:pt x="2304" y="768"/>
                                </a:cubicBezTo>
                                <a:cubicBezTo>
                                  <a:pt x="2304" y="888"/>
                                  <a:pt x="2232" y="960"/>
                                  <a:pt x="2160" y="1056"/>
                                </a:cubicBezTo>
                                <a:cubicBezTo>
                                  <a:pt x="2088" y="1152"/>
                                  <a:pt x="2016" y="1272"/>
                                  <a:pt x="1872" y="1344"/>
                                </a:cubicBezTo>
                                <a:cubicBezTo>
                                  <a:pt x="1728" y="1416"/>
                                  <a:pt x="1512" y="1488"/>
                                  <a:pt x="1296" y="1488"/>
                                </a:cubicBezTo>
                                <a:cubicBezTo>
                                  <a:pt x="1080" y="1488"/>
                                  <a:pt x="768" y="1416"/>
                                  <a:pt x="576" y="1344"/>
                                </a:cubicBezTo>
                                <a:cubicBezTo>
                                  <a:pt x="384" y="1272"/>
                                  <a:pt x="240" y="1152"/>
                                  <a:pt x="144" y="1056"/>
                                </a:cubicBezTo>
                                <a:cubicBezTo>
                                  <a:pt x="48" y="960"/>
                                  <a:pt x="24" y="768"/>
                                  <a:pt x="0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1.35pt;width:347.95pt;height:131.95pt" coordorigin="1125,227" coordsize="6959,2639">
                <v:shape id="shape_0" fillcolor="white" stroked="f" o:allowincell="f" style="position:absolute;left:1125;top:347;width:22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znaczenie celów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347;width:2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5;top:2267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tworzenie i weryfika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8;top:2267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65,227" to="436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,1547" to="7964,1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048;top:779;width:2303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8,1523" to="3048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1523" to="3191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Spiralny cykl opracowania oprogramowania</w:t>
      </w:r>
    </w:p>
    <w:p>
      <w:pPr>
        <w:pStyle w:val="TextBody"/>
        <w:spacing w:before="120" w:after="0"/>
        <w:rPr/>
      </w:pPr>
      <w:r>
        <w:rPr/>
        <w:t>Proces opracowania systemu posuwa się naprzód po linii spiralnej wykonując cyklicznie kilka rodzajów działań. Każdy obrót spirali reprezentuje planowanie i wykonanie pewnego elementu produktu (specyfikacji, podsystemu, a w końcu całego systemu)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rzykładowy przebieg projektu:</w:t>
      </w:r>
    </w:p>
    <w:p>
      <w:pPr>
        <w:pStyle w:val="Normal"/>
        <w:spacing w:before="0" w:after="120"/>
        <w:ind w:left="426" w:hanging="426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Ocena wymagań, analiza problemów w organizacji użytkownika, ustalenie obszarów wspo</w:t>
        <w:softHyphen/>
        <w:t>maganych, określenie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wariantów i związanego z każdym z nich ryzyka zaburzeń w firmie zleceniodawcy. Określa się czynniki ryzyka, np.: brak współpracy nowego systemu z poprzednimi, opóźnienie realizacji, błędy obsługi itp. oraz rozwiązania awaryjne.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>
          <w:b/>
        </w:rPr>
        <w:t>Projekt koncepcyjny</w:t>
      </w:r>
      <w:r>
        <w:rPr/>
        <w:t xml:space="preserve"> określający: wymagania, model danych, koncepcję architektury.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/>
        <w:t>Określenie cyklu życia systemu oraz planu opracowania specyfikacji wymagań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Zbieranie danych o potrzebach użytkownika, ocena i porządkowanie danych, definiowa</w:t>
        <w:softHyphen/>
        <w:t>nie celów projektu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osiągnięcia celów, znajdowanie obszarów potencjalnego zagrożenia i po</w:t>
        <w:softHyphen/>
        <w:t>szukiwanie strategii rozwiązania przez modelowanie, makietowanie, analizę itp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 xml:space="preserve">Specyfikacja wymagań dla oprogramowania </w:t>
      </w:r>
      <w:r>
        <w:rPr/>
        <w:t>(funkcjonalnych i po</w:t>
        <w:softHyphen/>
        <w:softHyphen/>
        <w:t>zafunkcjonalnych) oraz wytycznych do testowa</w:t>
        <w:softHyphen/>
        <w:t>nia. Specyfikacja wymagań musi być zaak</w:t>
        <w:softHyphen/>
        <w:t>ceptowana przez zleceniodawcę, co warunkuje podjęcie dalszych prac realizacyjnych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i ocena wariantów realizacji elementów oprogramowania (np. projekt, użycie gotowego, zakup), analiza wymagań i ograniczeń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różnych wariantów, makietowanie elementów rozwiązań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>Projekt wstępny</w:t>
      </w:r>
      <w:r>
        <w:rPr/>
        <w:t xml:space="preserve"> określający architekturę i logikę działania programów, sprzęgi, struk</w:t>
        <w:softHyphen/>
        <w:t>turę danych. Projekt wstępny musi być zweryfikowany względem specyfikacji wymagań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wymagań i ograniczeń implementacyjnych, takich jak wydajność, modyfikowalność, dopuszczalny koszt i termin, wymagane sprzęgi itp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nie osiągnięcia celów, budowa działającego prototypu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 szczegółowy</w:t>
      </w:r>
      <w:r>
        <w:rPr/>
        <w:t xml:space="preserve">, implementacja i testowanie jednostek, integracja i testowanie modułów, opracowanie dokumentacji użytkowej. 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 xml:space="preserve">Instalacja oprogramowania w środowisku docelowym, </w:t>
      </w:r>
      <w:r>
        <w:rPr>
          <w:b/>
        </w:rPr>
        <w:t>testowanie akceptacyjne</w:t>
      </w:r>
      <w:r>
        <w:rPr/>
        <w:t>, szkolenie użytkowników, przeniesienie danych, wdrożenie i wstępna akceptacja systemu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>
          <w:b/>
        </w:rPr>
        <w:t>Eksploatacja systemu</w:t>
      </w:r>
      <w:r>
        <w:rPr/>
        <w:t xml:space="preserve">. Potwierdzenie poprawności działania systemu (weryfikacja niektórych parametrów może wymagać dłuższego okresu obserwacji) i finalna akceptacja. Planowanie dalszego rozwoju system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5" w:hanging="0"/>
        <w:jc w:val="both"/>
        <w:rPr/>
      </w:pPr>
      <w:r>
        <w:rPr/>
        <w:t>..............................................................</w:t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Kategorie uczestników projektu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użytkownik końcow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analityc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luczem do sukcesu projektu jest właściwe porozumienie</w:t>
      </w:r>
    </w:p>
    <w:p>
      <w:pPr>
        <w:pStyle w:val="Normal"/>
        <w:rPr>
          <w:i/>
          <w:i/>
        </w:rPr>
      </w:pPr>
      <w:r>
        <w:rPr>
          <w:i/>
        </w:rPr>
        <w:t>i współpraca między wszystkimi uczestnikami projekt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Narzędzia wspomagające</w:t>
      </w:r>
    </w:p>
    <w:p>
      <w:pPr>
        <w:pStyle w:val="Normal"/>
        <w:numPr>
          <w:ilvl w:val="0"/>
          <w:numId w:val="24"/>
        </w:numPr>
        <w:rPr/>
      </w:pPr>
      <w:r>
        <w:rPr/>
        <w:t>Wspomaganie analizy i projektowania (</w:t>
      </w:r>
      <w:r>
        <w:rPr>
          <w:i/>
          <w:iCs/>
        </w:rPr>
        <w:t>upper CASE</w:t>
      </w:r>
      <w:r>
        <w:rPr/>
        <w:t>):</w:t>
      </w:r>
    </w:p>
    <w:p>
      <w:pPr>
        <w:pStyle w:val="Normal"/>
        <w:numPr>
          <w:ilvl w:val="0"/>
          <w:numId w:val="41"/>
        </w:numPr>
        <w:rPr/>
      </w:pPr>
      <w:r>
        <w:rPr/>
        <w:t>edycja modeli strukturalnych lub obiektowych,</w:t>
      </w:r>
    </w:p>
    <w:p>
      <w:pPr>
        <w:pStyle w:val="Normal"/>
        <w:numPr>
          <w:ilvl w:val="0"/>
          <w:numId w:val="41"/>
        </w:numPr>
        <w:rPr/>
      </w:pPr>
      <w:r>
        <w:rPr/>
        <w:t>weryfikacja spójności modeli,</w:t>
      </w:r>
    </w:p>
    <w:p>
      <w:pPr>
        <w:pStyle w:val="Normal"/>
        <w:numPr>
          <w:ilvl w:val="0"/>
          <w:numId w:val="41"/>
        </w:numPr>
        <w:rPr/>
      </w:pPr>
      <w:r>
        <w:rPr/>
        <w:t>produkowanie dokumentacji,</w:t>
      </w:r>
    </w:p>
    <w:p>
      <w:pPr>
        <w:pStyle w:val="Normal"/>
        <w:numPr>
          <w:ilvl w:val="0"/>
          <w:numId w:val="41"/>
        </w:numPr>
        <w:rPr/>
      </w:pPr>
      <w:r>
        <w:rPr/>
        <w:t>generowanie szkieletów programów i definicji tabel bazy danych.</w:t>
      </w:r>
    </w:p>
    <w:p>
      <w:pPr>
        <w:pStyle w:val="Normal"/>
        <w:ind w:left="357" w:hanging="0"/>
        <w:rPr/>
      </w:pPr>
      <w:r>
        <w:rPr/>
        <w:t xml:space="preserve">Przykłady: </w:t>
      </w:r>
      <w:r>
        <w:rPr>
          <w:i/>
          <w:iCs/>
        </w:rPr>
        <w:t>Rational Rose</w:t>
      </w:r>
      <w:r>
        <w:rPr/>
        <w:t xml:space="preserve">, </w:t>
      </w:r>
      <w:r>
        <w:rPr>
          <w:i/>
          <w:iCs/>
        </w:rPr>
        <w:t>Together</w:t>
      </w:r>
      <w:r>
        <w:rPr/>
        <w:t xml:space="preserve"> (Borland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Środowiska programistyczne (</w:t>
      </w:r>
      <w:r>
        <w:rPr>
          <w:i/>
          <w:iCs/>
        </w:rPr>
        <w:t>lower CASE</w:t>
      </w:r>
      <w:r>
        <w:rPr/>
        <w:t>):</w:t>
      </w:r>
    </w:p>
    <w:p>
      <w:pPr>
        <w:pStyle w:val="Normal"/>
        <w:numPr>
          <w:ilvl w:val="0"/>
          <w:numId w:val="41"/>
        </w:numPr>
        <w:rPr/>
      </w:pPr>
      <w:r>
        <w:rPr/>
        <w:t>edycja programu,</w:t>
      </w:r>
    </w:p>
    <w:p>
      <w:pPr>
        <w:pStyle w:val="Normal"/>
        <w:numPr>
          <w:ilvl w:val="0"/>
          <w:numId w:val="41"/>
        </w:numPr>
        <w:rPr/>
      </w:pPr>
      <w:r>
        <w:rPr/>
        <w:t>generowanie sprzęgu aplikacji,</w:t>
      </w:r>
    </w:p>
    <w:p>
      <w:pPr>
        <w:pStyle w:val="Normal"/>
        <w:numPr>
          <w:ilvl w:val="0"/>
          <w:numId w:val="41"/>
        </w:numPr>
        <w:rPr/>
      </w:pPr>
      <w:r>
        <w:rPr/>
        <w:t>kompilacja, konsolidacja, uruchamianie,</w:t>
      </w:r>
    </w:p>
    <w:p>
      <w:pPr>
        <w:pStyle w:val="Normal"/>
        <w:numPr>
          <w:ilvl w:val="0"/>
          <w:numId w:val="41"/>
        </w:numPr>
        <w:rPr/>
      </w:pPr>
      <w:r>
        <w:rPr/>
        <w:t>produkowanie dokumentacji.</w:t>
      </w:r>
    </w:p>
    <w:p>
      <w:pPr>
        <w:pStyle w:val="Normal"/>
        <w:ind w:left="357" w:hanging="0"/>
        <w:rPr/>
      </w:pPr>
      <w:r>
        <w:rPr/>
        <w:t xml:space="preserve">Przykład: </w:t>
      </w:r>
      <w:r>
        <w:rPr>
          <w:i/>
          <w:iCs/>
        </w:rPr>
        <w:t>VisualC</w:t>
      </w:r>
      <w:r>
        <w:rPr/>
        <w:t xml:space="preserve">, </w:t>
      </w:r>
      <w:r>
        <w:rPr>
          <w:i/>
          <w:iCs/>
        </w:rPr>
        <w:t>JavaSDK</w:t>
      </w:r>
      <w:r>
        <w:rPr/>
        <w:t xml:space="preserve"> (Sun), </w:t>
      </w:r>
      <w:r>
        <w:rPr>
          <w:i/>
          <w:iCs/>
        </w:rPr>
        <w:t>Delphi</w:t>
      </w:r>
      <w:r>
        <w:rPr/>
        <w:t xml:space="preserve"> (Borland).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Środowiska wspomagające testowanie.</w:t>
      </w:r>
    </w:p>
    <w:p>
      <w:pPr>
        <w:pStyle w:val="Normal"/>
        <w:numPr>
          <w:ilvl w:val="0"/>
          <w:numId w:val="32"/>
        </w:numPr>
        <w:rPr/>
      </w:pPr>
      <w:r>
        <w:rPr/>
        <w:t>generacja danych testowych,</w:t>
      </w:r>
    </w:p>
    <w:p>
      <w:pPr>
        <w:pStyle w:val="Normal"/>
        <w:numPr>
          <w:ilvl w:val="0"/>
          <w:numId w:val="32"/>
        </w:numPr>
        <w:rPr/>
      </w:pPr>
      <w:r>
        <w:rPr/>
        <w:t>rejestracja wyników testów,</w:t>
      </w:r>
    </w:p>
    <w:p>
      <w:pPr>
        <w:pStyle w:val="Normal"/>
        <w:numPr>
          <w:ilvl w:val="0"/>
          <w:numId w:val="32"/>
        </w:numPr>
        <w:rPr/>
      </w:pPr>
      <w:r>
        <w:rPr/>
        <w:t>wprowadzanie modyfikacji do programów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Analiza i specyfikacja wymagań</w:t>
      </w:r>
    </w:p>
    <w:p>
      <w:pPr>
        <w:pStyle w:val="Heading2"/>
        <w:spacing w:before="120" w:after="120"/>
        <w:rPr/>
      </w:pPr>
      <w:r>
        <w:rPr/>
        <w:t>Cel i zakres analiz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czątkowe określenie wymagań (przez zleceniodawcę)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Analiza biznesowa: opis procesów i procedur biznesowych firmy (system, w którym ma</w:t>
      </w:r>
      <w:r>
        <w:rPr/>
        <w:t xml:space="preserve"> działać oprogramowanie) i dokumentów, które mają być przechowywane i przetwarzane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Specyfikacja wymagań</w:t>
      </w:r>
      <w:r>
        <w:rPr/>
        <w:t>, tzn. określenie co ma się znaleźć w granicach systemu i co ten system ma robić, oszacowanie zakresu i rozmiaru przechowywanych danych oraz opracowanie wytycznych testowania akceptacyjnego.</w:t>
      </w:r>
    </w:p>
    <w:p>
      <w:pPr>
        <w:pStyle w:val="Heading3"/>
        <w:rPr/>
      </w:pPr>
      <w:r>
        <w:rPr/>
        <w:t>Problemy określenia wymagań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zleceniodawcy trudno określić najlepszy sposób realizacji jego celów biznesowych (możne być wiele wariantów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różne cele mogą być częściowo sprzeczne (wiele celów, różne grupy użytkowników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firma zleceniodawcy i jego potrzeby mogą ewoluować w czasie realizacji system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trudno przełożyć intuicyjnie rozumiane wymagania na język konkretnych rozwiązań, a język naturalny jest niejednoznaczny.</w:t>
      </w:r>
    </w:p>
    <w:p>
      <w:pPr>
        <w:pStyle w:val="Heading3"/>
        <w:rPr/>
      </w:pPr>
      <w:r>
        <w:rPr/>
        <w:t>Wymagania funkcjonalne</w:t>
      </w:r>
    </w:p>
    <w:p>
      <w:pPr>
        <w:pStyle w:val="Normal"/>
        <w:numPr>
          <w:ilvl w:val="0"/>
          <w:numId w:val="27"/>
        </w:numPr>
        <w:rPr/>
      </w:pPr>
      <w:r>
        <w:rPr>
          <w:u w:val="single"/>
        </w:rPr>
        <w:t>Funkcje</w:t>
      </w:r>
      <w:r>
        <w:rPr/>
        <w:t>, które mają być wykonane,</w:t>
      </w:r>
    </w:p>
    <w:p>
      <w:pPr>
        <w:pStyle w:val="Normal"/>
        <w:ind w:left="426" w:hanging="0"/>
        <w:rPr/>
      </w:pPr>
      <w:r>
        <w:rPr/>
        <w:t>np. system IACS musi m. in. realizować funkcje związane z ewidencją gospodarstw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Wprowadzenie danych z wniosku o rejestrację lub modyfikację gospodarstw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Kontrola wniosku o rejestrację gospodarstw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Druk dokumentów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Przegląd wniosku o rejestrację danych gospodarstw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Wprowadzenie danych z pisma o wyrejestrowanie gospodarstw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709" w:hanging="284"/>
        <w:rPr/>
      </w:pPr>
      <w:r>
        <w:rPr/>
        <w:t>Kontrola i akceptacja wniosku o wyrejestrowanie gospodarstwa.</w:t>
      </w:r>
    </w:p>
    <w:p>
      <w:pPr>
        <w:pStyle w:val="Normal"/>
        <w:spacing w:before="120" w:after="0"/>
        <w:ind w:left="357" w:hanging="0"/>
        <w:rPr/>
      </w:pPr>
      <w:r>
        <w:rPr/>
        <w:t>Wymagania funkcjonalne mogą być zapisane mniej lub bardziej formalnie. Zapis nieformalny jest niejednoznaczny, a zapis formalny – nieczytelny. Dobrym wyjściem jest standaryzacja i strukturalizacja opisu funkcji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09" w:hanging="284"/>
        <w:rPr/>
      </w:pPr>
      <w:r>
        <w:rPr/>
        <w:t>opis słowny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09" w:hanging="284"/>
        <w:rPr/>
      </w:pPr>
      <w:r>
        <w:rPr/>
        <w:t>źródło wymagania (powiązanie z procesami biznesowymi)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09" w:hanging="284"/>
        <w:rPr/>
      </w:pPr>
      <w:r>
        <w:rPr/>
        <w:t>dane wejściowe (przetwarzane dokumenty, sposób wprowadzenia)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09" w:hanging="284"/>
        <w:rPr/>
      </w:pPr>
      <w:r>
        <w:rPr/>
        <w:t>dane wyjściowe (dokumenty wytwarzane)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09" w:hanging="284"/>
        <w:rPr/>
      </w:pPr>
      <w:r>
        <w:rPr/>
        <w:t>reguły (warunek początkowy, warunek wynikowy, algorytm)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before="120" w:after="0"/>
        <w:rPr/>
      </w:pPr>
      <w:r>
        <w:rPr>
          <w:u w:val="single"/>
        </w:rPr>
        <w:t>Hierarchia funkcji</w:t>
      </w:r>
      <w:r>
        <w:rPr/>
        <w:t xml:space="preserve"> – wielopoziomowa lista funkcji, dzieląca system na podsystemu i moduły funkcjonalne, np. KSI ZUS: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zadań ubezpieczenia społecznego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podmiotów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wprowadzenie nowego podmiotu do rejestru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przegląd danych podmiotu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podmiotu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indywidualnego przebiegu ubezpieczenia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założenie konta ubezpieczonego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ewidencyjnych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danych ubezpieczeniowych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aktualizacja konta składkowego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informowanie ubezpieczonego o stanie konta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ewidencja przypisu i wpłat składek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.....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709" w:hanging="283"/>
        <w:rPr/>
      </w:pPr>
      <w:r>
        <w:rPr/>
        <w:t>Logistyka – obsługa funkcjonowania przedsiębiorstwa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......................................................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709" w:hanging="283"/>
        <w:rPr/>
      </w:pPr>
      <w:r>
        <w:rPr/>
        <w:t>Zarządzanie – wspomaganie decyzji kierownictwa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Obsługi Prawnej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.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Kierownictwa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</w:t>
      </w:r>
    </w:p>
    <w:p>
      <w:pPr>
        <w:pStyle w:val="Header"/>
        <w:numPr>
          <w:ilvl w:val="1"/>
          <w:numId w:val="34"/>
        </w:numPr>
        <w:tabs>
          <w:tab w:val="clear" w:pos="4536"/>
          <w:tab w:val="clear" w:pos="9072"/>
        </w:tabs>
        <w:ind w:left="993" w:hanging="284"/>
        <w:rPr/>
      </w:pPr>
      <w:r>
        <w:rPr/>
        <w:t>Wspomaganie kontroli i egzekucji</w:t>
      </w:r>
    </w:p>
    <w:p>
      <w:pPr>
        <w:pStyle w:val="Header"/>
        <w:numPr>
          <w:ilvl w:val="2"/>
          <w:numId w:val="35"/>
        </w:numPr>
        <w:tabs>
          <w:tab w:val="clear" w:pos="4536"/>
          <w:tab w:val="clear" w:pos="9072"/>
        </w:tabs>
        <w:ind w:left="1276" w:hanging="283"/>
        <w:rPr/>
      </w:pPr>
      <w:r>
        <w:rPr/>
        <w:t>...........................................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dokumentacji Zakładu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09" w:hanging="283"/>
        <w:rPr/>
      </w:pPr>
      <w:r>
        <w:rPr/>
        <w:t>Wspomaganie administrowania KSI (funkcja dodatkowa)</w:t>
      </w:r>
    </w:p>
    <w:p>
      <w:pPr>
        <w:pStyle w:val="Heading3"/>
        <w:rPr/>
      </w:pPr>
      <w:r>
        <w:rPr/>
        <w:t>Wymagania pozafunkcjonalne (niefunkcjonalne)</w:t>
      </w:r>
    </w:p>
    <w:p>
      <w:pPr>
        <w:pStyle w:val="TextBody"/>
        <w:numPr>
          <w:ilvl w:val="0"/>
          <w:numId w:val="36"/>
        </w:numPr>
        <w:tabs>
          <w:tab w:val="clear" w:pos="3969"/>
        </w:tabs>
        <w:ind w:left="284" w:hanging="284"/>
        <w:rPr/>
      </w:pPr>
      <w:r>
        <w:rPr/>
        <w:t>Wydajność systemu: np. rozmiar bazy danych, przepustowość łączy, liczba stanowisk, liczba obsługiwanych podmiotów, czas odpowiedzi.</w:t>
      </w:r>
    </w:p>
    <w:p>
      <w:pPr>
        <w:pStyle w:val="TextBody"/>
        <w:numPr>
          <w:ilvl w:val="0"/>
          <w:numId w:val="36"/>
        </w:numPr>
        <w:tabs>
          <w:tab w:val="clear" w:pos="3969"/>
        </w:tabs>
        <w:ind w:left="284" w:hanging="284"/>
        <w:rPr/>
      </w:pPr>
      <w:r>
        <w:rPr/>
        <w:t>Niezawodność (pewność pracy): np. czas międzyawaryjny, dopuszczalny okres niesprawności, bezpieczeństwo dostępu, bezpieczeństwo danych.</w:t>
      </w:r>
    </w:p>
    <w:p>
      <w:pPr>
        <w:pStyle w:val="TextBody"/>
        <w:numPr>
          <w:ilvl w:val="0"/>
          <w:numId w:val="36"/>
        </w:numPr>
        <w:tabs>
          <w:tab w:val="clear" w:pos="3969"/>
        </w:tabs>
        <w:ind w:left="284" w:hanging="284"/>
        <w:rPr/>
      </w:pPr>
      <w:r>
        <w:rPr/>
        <w:t>Zgodność z prawem: np. KSI ZUS działa zgodnie z Ustawą o systemie ubezpieczeń społecznych, o rachunkowości, o ochronie danych osobowych; IACS – dwie ostatnie oraz liczne regulacje UE, prawo rolne krajowe; są też normy branżowe, techniczne itp.</w:t>
      </w:r>
    </w:p>
    <w:p>
      <w:pPr>
        <w:pStyle w:val="TextBody"/>
        <w:numPr>
          <w:ilvl w:val="0"/>
          <w:numId w:val="36"/>
        </w:numPr>
        <w:tabs>
          <w:tab w:val="clear" w:pos="3969"/>
        </w:tabs>
        <w:ind w:left="284" w:hanging="284"/>
        <w:rPr/>
      </w:pPr>
      <w:r>
        <w:rPr/>
        <w:t>Łatwość modyfikacji w określonym (spodziewanym) kierunku.</w:t>
      </w:r>
    </w:p>
    <w:p>
      <w:pPr>
        <w:pStyle w:val="TextBody"/>
        <w:numPr>
          <w:ilvl w:val="0"/>
          <w:numId w:val="36"/>
        </w:numPr>
        <w:tabs>
          <w:tab w:val="clear" w:pos="3969"/>
        </w:tabs>
        <w:ind w:left="284" w:hanging="284"/>
        <w:rPr/>
      </w:pPr>
      <w:r>
        <w:rPr/>
        <w:t xml:space="preserve">Konieczność współpracy z systemami zewnętrznymi </w:t>
      </w:r>
      <w:r>
        <w:rPr>
          <w:rFonts w:eastAsia="Symbol" w:cs="Symbol" w:ascii="Symbol" w:hAnsi="Symbol"/>
        </w:rPr>
        <w:t></w:t>
      </w:r>
      <w:r>
        <w:rPr/>
        <w:t xml:space="preserve"> schemat kontekstu</w:t>
      </w:r>
    </w:p>
    <w:p>
      <w:pPr>
        <w:pStyle w:val="Heading3"/>
        <w:rPr/>
      </w:pPr>
      <w:r>
        <w:rPr/>
        <w:t>Schemat kontekstu</w:t>
      </w:r>
    </w:p>
    <w:p>
      <w:pPr>
        <w:pStyle w:val="Normal"/>
        <w:rPr/>
      </w:pPr>
      <w:r>
        <w:rPr/>
        <w:t>Celem schematu kontekstu jest określenie granicy tego, co robi nasz system, a co systemy zewnętrzne, ludzie lub inne organizacje. Diagram pokazuje nasz system, systemy zewnętrzne oraz przepływy między nimi a systemem. Np. dla KSI ZUS:</w: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880</wp:posOffset>
                </wp:positionH>
                <wp:positionV relativeFrom="paragraph">
                  <wp:posOffset>100965</wp:posOffset>
                </wp:positionV>
                <wp:extent cx="4632960" cy="2425065"/>
                <wp:effectExtent l="5080" t="5080" r="5080" b="952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2424960"/>
                          <a:chOff x="0" y="0"/>
                          <a:chExt cx="4632840" cy="2424960"/>
                        </a:xfrm>
                      </wpg:grpSpPr>
                      <wpg:grpSp>
                        <wpg:cNvGrpSpPr/>
                        <wpg:grpSpPr>
                          <a:xfrm>
                            <a:off x="1774080" y="800280"/>
                            <a:ext cx="905040" cy="82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220680"/>
                              <a:ext cx="83232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mpleksow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yste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formaty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5040" cy="82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948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345960"/>
                            <a:ext cx="8323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07828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69264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03932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35144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2044080"/>
                            <a:ext cx="83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078280"/>
                            <a:ext cx="832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835640"/>
                            <a:ext cx="8323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0720"/>
                            <a:ext cx="8323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080" y="970200"/>
                            <a:ext cx="72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08800"/>
                            <a:ext cx="72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38492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5246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23520"/>
                            <a:ext cx="941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20560"/>
                            <a:ext cx="79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28160"/>
                            <a:ext cx="868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31240"/>
                            <a:ext cx="36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7275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3459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346680"/>
                            <a:ext cx="6152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45036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86616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46680"/>
                            <a:ext cx="5428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44964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485280"/>
                            <a:ext cx="10857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7970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1430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454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11430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9120" y="1315800"/>
                            <a:ext cx="72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6760" y="141984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744840"/>
                            <a:ext cx="9050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131480"/>
                            <a:ext cx="9774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449720"/>
                            <a:ext cx="1013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0091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9749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16275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8960" y="1593360"/>
                            <a:ext cx="36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7320" y="152460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974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524600"/>
                            <a:ext cx="58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697400"/>
                            <a:ext cx="838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1663200"/>
                            <a:ext cx="765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593720"/>
                            <a:ext cx="11581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960"/>
                            <a:ext cx="832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7.95pt;width:364.8pt;height:190.95pt" coordorigin="888,159" coordsize="7296,3819">
                <v:group id="shape_0" style="position:absolute;left:3682;top:1419;width:1425;height:1304">
                  <v:shape id="shape_0" stroked="f" o:allowincell="f" style="position:absolute;left:3738;top:1767;width:1310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mpleksow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yste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formaty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82;top:1419;width:1424;height:13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888;top:977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704;width:131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3432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8;top:159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1250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1795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2287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5;top:3378;width:131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7;top:3432;width:13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3;top:3050;width:131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;top:2286;width:131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2,1687" to="3795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1905" to="3681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5,2340" to="3738,23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0,2560" to="2313,2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2200;top:1141;width:1481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371;top:2396;width:1253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2200;top:1778;width:1367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10,1468" to="3966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1305" to="4423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704" to="4423,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941;top:705;width:968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23,868" to="442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1523" to="4934,1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4993;top:705;width:854;height:7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60,867" to="6873,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050;top:923;width:1709;height: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60,1414" to="6873,1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0,1959" to="6873,1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2450" to="6873,2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7,1959" to="5220,1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7,2231" to="5220,2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2395" to="5106,25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5278;top:1332;width:1424;height:6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5221;top:1941;width:1538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107;top:2442;width:1595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98,3323" to="2998,3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3269" to="4423,3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2722" to="4309,2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2668" to="4706,27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2560" to="4877,26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3269" to="6873,3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89;top:2560;width:920;height:7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300;top:2832;width:131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4699;top:2778;width:1205;height:6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4936;top:2669;width:1823;height:6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88;top:1639;width:1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before="120" w:after="0"/>
        <w:ind w:left="68" w:hanging="0"/>
        <w:rPr/>
      </w:pPr>
      <w:r>
        <w:rPr/>
        <w:t>Uzupełnieniem są krótkie opisy terminatorów i przepływów:</w:t>
      </w:r>
    </w:p>
    <w:p>
      <w:pPr>
        <w:pStyle w:val="Normal"/>
        <w:ind w:left="426" w:hanging="0"/>
        <w:rPr/>
      </w:pPr>
      <w:r>
        <w:rPr>
          <w:i/>
          <w:iCs/>
        </w:rPr>
        <w:t>ubezpieczony</w:t>
      </w:r>
      <w:r>
        <w:rPr/>
        <w:t xml:space="preserve"> – dane ubezpieczeniowe, wnioski o świadczenia.</w:t>
      </w:r>
    </w:p>
    <w:p>
      <w:pPr>
        <w:pStyle w:val="Normal"/>
        <w:ind w:left="426" w:hanging="0"/>
        <w:rPr/>
      </w:pPr>
      <w:r>
        <w:rPr>
          <w:i/>
          <w:iCs/>
        </w:rPr>
        <w:t>płatnik</w:t>
      </w:r>
      <w:r>
        <w:rPr/>
        <w:t xml:space="preserve"> – dane ewidencyjne, przebieg ubezpieczenia, płatności, rozliczenia, zatrudnienie.</w:t>
      </w:r>
    </w:p>
    <w:p>
      <w:pPr>
        <w:pStyle w:val="Normal"/>
        <w:ind w:left="426" w:hanging="0"/>
        <w:rPr/>
      </w:pPr>
      <w:r>
        <w:rPr>
          <w:i/>
          <w:iCs/>
        </w:rPr>
        <w:t>MSWiA (PESEL)</w:t>
      </w:r>
      <w:r>
        <w:rPr/>
        <w:t xml:space="preserve"> – numer PESEL, dane identyfikacyjne i adresowe, zgony.</w:t>
      </w:r>
    </w:p>
    <w:p>
      <w:pPr>
        <w:pStyle w:val="Normal"/>
        <w:ind w:left="426" w:hanging="0"/>
        <w:rPr/>
      </w:pPr>
      <w:r>
        <w:rPr/>
        <w:t>..............................</w:t>
      </w:r>
    </w:p>
    <w:p>
      <w:pPr>
        <w:pStyle w:val="Normal"/>
        <w:rPr/>
      </w:pPr>
      <w:r>
        <w:rPr/>
        <w:t>Brak szczegółów i sposobu realizacji przepływów, strzałki pokazują producenta i odbiorcę.</w:t>
      </w:r>
    </w:p>
    <w:p>
      <w:pPr>
        <w:pStyle w:val="Normal"/>
        <w:spacing w:before="120" w:after="0"/>
        <w:rPr/>
      </w:pPr>
      <w:r>
        <w:rPr/>
        <w:t>Schemat kontekstu wyznacza granice systemu (co wewnątrz, co zewnątrz) i pomaga określić wymagania na sprzęgi zewnętrzne.</w:t>
      </w:r>
    </w:p>
    <w:p>
      <w:pPr>
        <w:pStyle w:val="Heading2"/>
        <w:rPr>
          <w:bCs w:val="false"/>
        </w:rPr>
      </w:pPr>
      <w:r>
        <w:rPr>
          <w:bCs w:val="false"/>
        </w:rPr>
        <w:t>Specyfikacja wymagań (</w:t>
      </w:r>
      <w:r>
        <w:rPr/>
        <w:t>ANSI/IEEE Std 830 / 1984 r)</w:t>
      </w:r>
    </w:p>
    <w:p>
      <w:pPr>
        <w:pStyle w:val="Normal"/>
        <w:spacing w:before="0" w:after="120"/>
        <w:rPr>
          <w:u w:val="single"/>
        </w:rPr>
      </w:pPr>
      <w:r>
        <w:rPr>
          <w:b/>
          <w:u w:val="single"/>
        </w:rPr>
        <w:t>Cechy specyfikacji:</w:t>
      </w:r>
    </w:p>
    <w:p>
      <w:pPr>
        <w:pStyle w:val="Normal"/>
        <w:numPr>
          <w:ilvl w:val="0"/>
          <w:numId w:val="42"/>
        </w:numPr>
        <w:ind w:left="284" w:hanging="284"/>
        <w:rPr>
          <w:b/>
          <w:b/>
        </w:rPr>
      </w:pPr>
      <w:r>
        <w:rPr>
          <w:b/>
        </w:rPr>
        <w:t>Jednoznaczność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brak synonim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formalizacja (grafy, tabele, równania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podpisy i odnośniki do tabel i rysunk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słownik nazw i skrótów</w:t>
      </w:r>
    </w:p>
    <w:p>
      <w:pPr>
        <w:pStyle w:val="Normal"/>
        <w:keepNext w:val="true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Komplet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uwzględnienie wszystkich istotnych wymaga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określenie odpowiedzi na wszystkie sytuacje wejściow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Spój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różne wymagania nie mogą być wzajemnie sprzeczn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Weryfikowal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możliwość sprawdzenia, czy wymaganie jest spełnione, czy nie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>
          <w:b/>
          <w:b/>
        </w:rPr>
      </w:pPr>
      <w:r>
        <w:rPr>
          <w:b/>
        </w:rPr>
        <w:t>Modyfikowalność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podział na numerowane rozdziały i punk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każde wymaganie opisane tylko w jednym miejscu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odnośniki łączące powiązane logicznie punk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spis treści i indeks</w:t>
      </w:r>
    </w:p>
    <w:p>
      <w:pPr>
        <w:pStyle w:val="Normal"/>
        <w:numPr>
          <w:ilvl w:val="0"/>
          <w:numId w:val="42"/>
        </w:numPr>
        <w:spacing w:before="120" w:after="0"/>
        <w:ind w:left="284" w:hanging="284"/>
        <w:rPr/>
      </w:pPr>
      <w:r>
        <w:rPr>
          <w:b/>
        </w:rPr>
        <w:t>Osadzenie (</w:t>
      </w:r>
      <w:r>
        <w:rPr>
          <w:b/>
          <w:i/>
          <w:lang w:val="en-US"/>
        </w:rPr>
        <w:t>traceability</w:t>
      </w:r>
      <w:r>
        <w:rPr>
          <w:b/>
        </w:rPr>
        <w:t>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— możliwość wskazania źródła każdego zapisu i decyzji projektowej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Wzorcowy układ specyfikacji wymagań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1.</w:t>
        <w:tab/>
        <w:t>Wstęp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kres specyfikacji: nazwa, funkcja i zastosowani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terminologia: definicje i skrót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>— dokumenty związane, bibliograf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treszczenie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2.</w:t>
        <w:tab/>
        <w:t>Opis ogóln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>— otoczenie oprogramowan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funkcje oprogramowan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charakterystyka użytkowników (zadania, wykształcenie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ograniczenia (sprzęt, sprzęgi, wymagania prawne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łożenia (czynniki ryzyka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3.</w:t>
        <w:tab/>
        <w:t>Wymagania szczegółow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funkcjonalne (dane wejściowe, wyjściowe, opis przetwarzania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niefunkcjonalne (szybkość, dokładność, wydajność, odporność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wymagania na sprzęgi zewnętrzn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ograniczenia projektowe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4. Indeks</w:t>
      </w:r>
    </w:p>
    <w:p>
      <w:pPr>
        <w:pStyle w:val="Heading2"/>
        <w:rPr/>
      </w:pPr>
      <w:r>
        <w:rPr/>
        <w:t>Rola systemów CASE</w:t>
      </w:r>
    </w:p>
    <w:p>
      <w:pPr>
        <w:pStyle w:val="Normal"/>
        <w:rPr/>
      </w:pPr>
      <w:r>
        <w:rPr/>
        <w:t xml:space="preserve">Wyniki analizy wymagań tworzą </w:t>
      </w:r>
      <w:r>
        <w:rPr>
          <w:b/>
          <w:bCs/>
        </w:rPr>
        <w:t>słownik danych</w:t>
      </w:r>
      <w:r>
        <w:rPr/>
        <w:t xml:space="preserve"> (repozytorium projektu) — bazę danych gromadząca wszelkie dane dotyczące projektu w jego obecnym stanie:</w:t>
      </w:r>
    </w:p>
    <w:p>
      <w:pPr>
        <w:pStyle w:val="Normal"/>
        <w:numPr>
          <w:ilvl w:val="0"/>
          <w:numId w:val="39"/>
        </w:numPr>
        <w:rPr/>
      </w:pPr>
      <w:r>
        <w:rPr/>
        <w:t>dokumentacja procedur biznesowych,</w:t>
      </w:r>
    </w:p>
    <w:p>
      <w:pPr>
        <w:pStyle w:val="Normal"/>
        <w:numPr>
          <w:ilvl w:val="0"/>
          <w:numId w:val="39"/>
        </w:numPr>
        <w:rPr/>
      </w:pPr>
      <w:r>
        <w:rPr/>
        <w:t>specyfikacja wymagań,</w:t>
      </w:r>
    </w:p>
    <w:p>
      <w:pPr>
        <w:pStyle w:val="Normal"/>
        <w:numPr>
          <w:ilvl w:val="0"/>
          <w:numId w:val="39"/>
        </w:numPr>
        <w:rPr/>
      </w:pPr>
      <w:r>
        <w:rPr/>
        <w:t>plan testów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  <w:t>Narzędzia CASE wspomagają proces analizy wymagań i obsługują słownik danych projektu: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utrzymanie słownika danych (możliwość konfiguracji opisu)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możliwość kontroli wersji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edycja notacji graficznych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automatyczna kontrola spójności słownika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automatyczna generacja dokumentów (diagramy, raporty)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autoSpaceDE w:val="true"/>
        <w:rPr/>
      </w:pPr>
      <w:r>
        <w:rPr/>
        <w:t>generacja prototypu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Opis projektu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</w:rPr>
        <w:t>ANSI/IEEE Std 1016 / 1987 r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zakres dokumentu: nazwa, funkcja i zastosowani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terminologia: definicje i skrót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dokumenty związane, bibliografi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2. Opis architektur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chemat dekompozycj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yp (np. zadanie, podprogram, funkcja, zbiór danych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funkcja programu lub typ danych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ista jednostek wewnętrznych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3.</w:t>
        <w:tab/>
        <w:t>Opis zależ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schemat zależności (np. DFD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 i typ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ista jednostek potrzebnych dla działania tej jednostki</w:t>
      </w:r>
    </w:p>
    <w:p>
      <w:pPr>
        <w:pStyle w:val="Normal"/>
        <w:tabs>
          <w:tab w:val="clear" w:pos="709"/>
          <w:tab w:val="left" w:pos="1134" w:leader="none"/>
        </w:tabs>
        <w:ind w:right="-143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zasoby (czas przetwarzania, pamięć, urządzenia, sprzęgi itp.)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4.</w:t>
        <w:tab/>
        <w:t>Opis sprzęgów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przęg (sposób wywołania lub sposób dostępu)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b/>
          <w:b/>
        </w:rPr>
      </w:pPr>
      <w:r>
        <w:rPr>
          <w:b/>
        </w:rPr>
        <w:t>5.</w:t>
        <w:tab/>
        <w:t>Opis szczegółowy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— lista jednostek projektowych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softHyphen/>
      </w:r>
      <w:r>
        <w:rPr>
          <w:rFonts w:eastAsia="Symbol" w:cs="Symbol" w:ascii="Symbol" w:hAnsi="Symbol"/>
        </w:rPr>
        <w:t></w:t>
      </w:r>
      <w:r>
        <w:rPr/>
        <w:t xml:space="preserve"> nazwa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gorytmy (np. sieci działań lub pseudo-kod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truktury danych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45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USUNIĘTE</w:t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8"/>
        </w:rPr>
        <w:t>Wczesne fazy opracowania systemu informatycznego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licha, to jest przecież feasibility study! – tak wygląda oferta Prokomu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>
          <w:b/>
        </w:rPr>
        <w:t>Planowanie Strategiczne</w:t>
      </w:r>
      <w:r>
        <w:rPr/>
        <w:t xml:space="preserve"> (</w:t>
      </w:r>
      <w:r>
        <w:rPr>
          <w:i/>
        </w:rPr>
        <w:t>feasibility study</w:t>
      </w:r>
      <w:r>
        <w:rPr/>
        <w:t>)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identyfikacja celów i zakresu projektu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djęcie decyzji o realizacji przedsięwzięcia lub starcie w przetargu</w:t>
      </w:r>
    </w:p>
    <w:p>
      <w:pPr>
        <w:pStyle w:val="Normal"/>
        <w:spacing w:before="120" w:after="120"/>
        <w:ind w:firstLine="284"/>
        <w:rPr/>
      </w:pPr>
      <w:r>
        <w:rPr/>
        <w:t>A.1) Schemat przepływu informacji w firmie (zakres):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schemat przepływów między jednostkami oraz z/na zewnątrz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krótkie opisy wszystkich jednostek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krótkie opisy przepływów.</w:t>
      </w:r>
    </w:p>
    <w:p>
      <w:pPr>
        <w:pStyle w:val="Normal"/>
        <w:tabs>
          <w:tab w:val="clear" w:pos="709"/>
          <w:tab w:val="left" w:pos="2268" w:leader="none"/>
        </w:tabs>
        <w:spacing w:before="120" w:after="120"/>
        <w:ind w:firstLine="284"/>
        <w:rPr/>
      </w:pPr>
      <w:r>
        <w:rPr/>
        <w:t>A.2) Zdefiniowanie parametrów wydajności, które mają ulec poprawie (cel):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aktualna wartość (np. czas obsługi)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żądana wartość,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– ważność tego celu względem innych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284"/>
        <w:rPr/>
      </w:pPr>
      <w:r>
        <w:rPr/>
        <w:t>A.3) Określenie harmonogramu i kosztu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268" w:leader="none"/>
        </w:tabs>
        <w:spacing w:before="120" w:after="120"/>
        <w:rPr>
          <w:b/>
          <w:b/>
        </w:rPr>
      </w:pPr>
      <w:r>
        <w:rPr>
          <w:b/>
        </w:rPr>
        <w:t>Analiza istniejącego systemu [faza opcjonalna]</w:t>
      </w:r>
    </w:p>
    <w:p>
      <w:pPr>
        <w:pStyle w:val="Normal"/>
        <w:spacing w:before="0" w:after="120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znanie dziedziny zastosowania</w:t>
      </w:r>
    </w:p>
    <w:p>
      <w:pPr>
        <w:pStyle w:val="Normal"/>
        <w:ind w:firstLine="284"/>
        <w:rPr/>
      </w:pPr>
      <w:r>
        <w:rPr/>
        <w:t>B.1) Model danych.</w:t>
      </w:r>
    </w:p>
    <w:p>
      <w:pPr>
        <w:pStyle w:val="Normal"/>
        <w:ind w:firstLine="284"/>
        <w:rPr/>
      </w:pPr>
      <w:r>
        <w:rPr/>
        <w:t>B.2) Model przepływów i przetwarzania.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>
          <w:b/>
          <w:lang w:val="en-US"/>
        </w:rPr>
        <w:t>Zogniskowanie wymagań</w:t>
      </w:r>
      <w:r>
        <w:rPr>
          <w:lang w:val="en-US"/>
        </w:rPr>
        <w:t xml:space="preserve"> (</w:t>
      </w:r>
      <w:r>
        <w:rPr>
          <w:i/>
          <w:lang w:val="en-US"/>
        </w:rPr>
        <w:t>critical requirements analysis</w:t>
      </w:r>
      <w:r>
        <w:rPr>
          <w:lang w:val="en-US"/>
        </w:rPr>
        <w:t>)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identyfikacja wymagań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cena ich wpływu na wynik projektu (usunięcie zbędnych)</w:t>
      </w:r>
    </w:p>
    <w:p>
      <w:pPr>
        <w:pStyle w:val="Normal"/>
        <w:spacing w:before="120" w:after="120"/>
        <w:ind w:firstLine="284"/>
        <w:rPr/>
      </w:pPr>
      <w:r>
        <w:rPr/>
        <w:t>C.1) Określenie wymagań funkcjonalnych (</w:t>
      </w:r>
      <w:r>
        <w:rPr>
          <w:i/>
        </w:rPr>
        <w:t>functional critical performance area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ind w:firstLine="284"/>
        <w:rPr/>
      </w:pPr>
      <w:r>
        <w:rPr/>
        <w:tab/>
        <w:t>Lista:</w:t>
        <w:tab/>
        <w:softHyphen/>
        <w:t>– funkcja</w:t>
      </w:r>
    </w:p>
    <w:p>
      <w:pPr>
        <w:pStyle w:val="Normal"/>
        <w:tabs>
          <w:tab w:val="clear" w:pos="709"/>
          <w:tab w:val="left" w:pos="3119" w:leader="none"/>
        </w:tabs>
        <w:ind w:firstLine="284"/>
        <w:rPr/>
      </w:pPr>
      <w:r>
        <w:rPr/>
        <w:tab/>
        <w:t>– parametry wydajności (obecny, żądany)</w:t>
      </w:r>
    </w:p>
    <w:p>
      <w:pPr>
        <w:pStyle w:val="Normal"/>
        <w:tabs>
          <w:tab w:val="clear" w:pos="709"/>
          <w:tab w:val="left" w:pos="2268" w:leader="none"/>
        </w:tabs>
        <w:ind w:firstLine="284"/>
        <w:rPr/>
      </w:pPr>
      <w:r>
        <w:rPr/>
        <w:tab/>
        <w:t>Funkcje mogą podlegać dekompozycji — hierarchia</w:t>
      </w:r>
    </w:p>
    <w:p>
      <w:pPr>
        <w:pStyle w:val="Normal"/>
        <w:tabs>
          <w:tab w:val="clear" w:pos="709"/>
          <w:tab w:val="left" w:pos="2268" w:leader="none"/>
        </w:tabs>
        <w:spacing w:before="120" w:after="120"/>
        <w:ind w:firstLine="284"/>
        <w:rPr/>
      </w:pPr>
      <w:r>
        <w:rPr/>
        <w:t>C.2) Określenie wymagań niefunkcjonalnych (</w:t>
      </w:r>
      <w:r>
        <w:rPr>
          <w:i/>
        </w:rPr>
        <w:t>generic critical performance area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</w:tabs>
        <w:spacing w:before="0" w:after="120"/>
        <w:ind w:firstLine="284"/>
        <w:rPr/>
      </w:pPr>
      <w:r>
        <w:rPr/>
        <w:t>C.3) Określenie strategii rozwiązania (</w:t>
      </w:r>
      <w:r>
        <w:rPr>
          <w:i/>
        </w:rPr>
        <w:t>problem/requirements list</w:t>
      </w:r>
      <w:r>
        <w:rPr/>
        <w:t>)</w:t>
      </w:r>
    </w:p>
    <w:p>
      <w:pPr>
        <w:pStyle w:val="Normal"/>
        <w:tabs>
          <w:tab w:val="clear" w:pos="709"/>
          <w:tab w:val="left" w:pos="2268" w:leader="none"/>
        </w:tabs>
        <w:ind w:left="2269" w:hanging="1985"/>
        <w:rPr/>
      </w:pPr>
      <w:r>
        <w:rPr/>
        <w:tab/>
        <w:t>Dla każdego wymagania z pkt. C.1 i C.2:</w:t>
      </w:r>
    </w:p>
    <w:p>
      <w:pPr>
        <w:pStyle w:val="Normal"/>
        <w:ind w:firstLine="3119"/>
        <w:rPr/>
      </w:pPr>
      <w:r>
        <w:rPr/>
        <w:t xml:space="preserve">– </w:t>
      </w:r>
      <w:r>
        <w:rPr/>
        <w:t>po jednym zdaniu co zrobić dla osiagnięcia tego celu</w:t>
      </w:r>
    </w:p>
    <w:p>
      <w:pPr>
        <w:pStyle w:val="Normal"/>
        <w:spacing w:before="0" w:after="120"/>
        <w:ind w:firstLine="3119"/>
        <w:rPr/>
      </w:pPr>
      <w:r>
        <w:rPr/>
        <w:t xml:space="preserve">– </w:t>
      </w:r>
      <w:r>
        <w:rPr/>
        <w:t>priorytet wymagania (względem innych)</w:t>
      </w:r>
    </w:p>
    <w:p>
      <w:pPr>
        <w:pStyle w:val="Normal"/>
        <w:spacing w:before="0" w:after="120"/>
        <w:ind w:firstLine="284"/>
        <w:rPr/>
      </w:pPr>
      <w:r>
        <w:rPr/>
        <w:t>C.4) Określenie rozwiązań i możliwości (</w:t>
      </w:r>
      <w:r>
        <w:rPr>
          <w:i/>
        </w:rPr>
        <w:t xml:space="preserve">solutions </w:t>
      </w:r>
      <w:r>
        <w:rPr>
          <w:rFonts w:eastAsia="Symbol" w:cs="Symbol" w:ascii="Symbol" w:hAnsi="Symbol"/>
          <w:i/>
        </w:rPr>
        <w:t></w:t>
      </w:r>
      <w:r>
        <w:rPr>
          <w:i/>
        </w:rPr>
        <w:t xml:space="preserve"> business options</w:t>
      </w:r>
      <w:r>
        <w:rPr/>
        <w:t>)</w:t>
      </w:r>
    </w:p>
    <w:p>
      <w:pPr>
        <w:pStyle w:val="Normal"/>
        <w:ind w:firstLine="2268"/>
        <w:rPr/>
      </w:pPr>
      <w:r>
        <w:rPr/>
        <w:t>Dla każdego wymagania ważnego lub średnio ważnego:</w:t>
      </w:r>
    </w:p>
    <w:p>
      <w:pPr>
        <w:pStyle w:val="Normal"/>
        <w:tabs>
          <w:tab w:val="clear" w:pos="709"/>
          <w:tab w:val="left" w:pos="3119" w:leader="none"/>
        </w:tabs>
        <w:ind w:firstLine="2268"/>
        <w:rPr/>
      </w:pPr>
      <w:r>
        <w:rPr/>
        <w:tab/>
        <w:t>– krótki opis rozwiazania</w:t>
      </w:r>
    </w:p>
    <w:p>
      <w:pPr>
        <w:pStyle w:val="Normal"/>
        <w:tabs>
          <w:tab w:val="clear" w:pos="709"/>
          <w:tab w:val="left" w:pos="3119" w:leader="none"/>
        </w:tabs>
        <w:ind w:firstLine="2268"/>
        <w:rPr/>
      </w:pPr>
      <w:r>
        <w:rPr/>
        <w:tab/>
        <w:t>– opis opcji o różnym stosunku efektu/kosztu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>
          <w:b/>
          <w:b/>
        </w:rPr>
      </w:pPr>
      <w:r>
        <w:rPr>
          <w:b/>
        </w:rPr>
        <w:t xml:space="preserve">Opracowanie oprogramowania (programy i dane)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2.doc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2.doc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nżynieria oprogramowania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nżynieria oprogramowania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204"/>
        </w:tabs>
        <w:ind w:left="3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348"/>
        </w:tabs>
        <w:ind w:left="3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92"/>
        </w:tabs>
        <w:ind w:left="3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36"/>
        </w:tabs>
        <w:ind w:left="3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0"/>
        </w:tabs>
        <w:ind w:left="3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924"/>
        </w:tabs>
        <w:ind w:left="392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2">
    <w:name w:val="WW8Num94z2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0"/>
      <w:szCs w:val="16"/>
    </w:rPr>
  </w:style>
  <w:style w:type="paragraph" w:styleId="Tekstpodstawowy2">
    <w:name w:val="Tekst podstawowy 2"/>
    <w:basedOn w:val="Normal"/>
    <w:qFormat/>
    <w:pPr>
      <w:autoSpaceDE w:val="true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42:00Z</dcterms:created>
  <dc:creator>Krzysztof Sacha</dc:creator>
  <dc:description/>
  <dc:language>en-US</dc:language>
  <cp:lastModifiedBy>Krzysztof Sacha</cp:lastModifiedBy>
  <cp:lastPrinted>2003-10-16T17:37:00Z</cp:lastPrinted>
  <dcterms:modified xsi:type="dcterms:W3CDTF">2003-10-22T18:18:00Z</dcterms:modified>
  <cp:revision>4</cp:revision>
  <dc:subject/>
  <dc:title>Specyfikacja i projektowanie oprogramowania — wstęp</dc:title>
</cp:coreProperties>
</file>